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на 2015-2020 годы» за 2017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 муниципального образования «Можгинский район «Энергосбережение и повышение энергетической эффективности муниципального образования «Можгинский район» на 2015-2020 годы утверждена постановлением Администрации муниципального образования «Можгинский район» от 16 сентября 2014 года № 10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ЖКХ и благоустройства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 муниципального образования «Можгинский район» на 2015-2020 годы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 путе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ования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повышения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я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я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развития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17 году составил  578,5 тыс. рублей, или 90,7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энергосбережению и повышению энергетической эффективности в сумме 461,5 тыс.рублей. Это обеспечило привлечение в порядке софинансирования дополнительных средств из бюджета Удмуртской Республики на реализацию энергоэффективных мероприятий в сумме 117,0 тыс.рублей. Бюджетные средства направлены: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 по восстановлению и устройству сетей уличного освещения в поселениях муниципального образования «Можгинский район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54,2 тыс.рублей (бюджет УР 43,4 тыс.руб. софинансирование из местного бюджета 10,8 тыс.руб.);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 в сумме 73,6 тыс. рублей (бюджет УР)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одпрограммы высокая и составил по расчетам на основании утвержденной методики 0,88. Из 19 целевых показателей в 2017 году в расчет применяются 16 (показатели под номерами № 3, 9 и 12 не применяются), из-них 14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удовлетворительная и составила по расчетам на основании утвержденной методики 0,8. Из 7 мероприятий в 2015 году финансировалось 5 мероприятий (мероприятия под номерами № 5 и 6 не финансировались), из них 4 мероприятия выполнено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91. Расходы бюджета муниципального образования «Можгинский район» на 2017 год запланированы в сумме 637,8 тыс. рублей, освоение составило 578,5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0,88. Несмотря на недостаточное финансирование, произведенные расходы на реализацию муниципальной программы «Энергосбережение и повышение энергетической эффективности муниципального образования «Можгинский район» позволили осуществить мероприятия, направленные на  энергосбережение и повышение энергоэффективности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7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на 2015-2020 годы» необходимо продолжить в 2018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14:00Z</dcterms:created>
  <dc:creator>Gerasimov L.E.</dc:creator>
  <dc:description/>
  <cp:keywords/>
  <dc:language>en-US</dc:language>
  <cp:lastModifiedBy>Админ</cp:lastModifiedBy>
  <cp:lastPrinted>2016-03-30T11:01:00Z</cp:lastPrinted>
  <dcterms:modified xsi:type="dcterms:W3CDTF">2018-01-31T05:14:00Z</dcterms:modified>
  <cp:revision>2</cp:revision>
  <dc:subject/>
  <dc:title>08</dc:title>
</cp:coreProperties>
</file>